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м здравоохранения Забайкальского края, в соответствии с Планом проведения плановых проверок на 2015 год, утвержденным распоряжением Министерства здравоохранения Забайкальского края от 21.01.2015г. № 74, проведены плановые проверки в рамках ведомственного контроля качества и безопасности медицинской деятель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период с 27.02.2015 г. по 27.03.2015 г. проведены провер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ношении ГУЗ «Забайкальский краевой онкологический диспансер» и ГУЗ «Краевая детская клиническая больниц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ношении государственного учреждения здравоохранения «Забайкальский краевой онкологический диспанс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явлены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соблюд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ка оказания медицинской помощи населению по профилю "онкология", утвержденного приказом Минздравсоцразвития РФ от 15.11.2012. № 915н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х условий труд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здрава РФ №1175н от 20.12.2012г.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истерства здравоохранения Забайкальского края от 06.03.2012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. Главному врачу выдано предписание об устранении выявленных нару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ношении государственного учреждения здравоохранения «Краевая детская клиническая больниц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явлены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соблю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здрава РФ №1175н от 20.12.2012г.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я Министерства здравоохранения Забайкальского края от 06.03.2012 № 429 «Об установлении методических рекомендаций по оформлению карты стационарного больного, карты амбулаторного больного, истории развития новорожденного и истории развития ребенка». Главному врачу выдано предписание об устранении выявленных нару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ериод с 31.03.2015 г. по 24.04.2015 г. проведены проверки в отнош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сударственного учреждения здравоохранения «Краевой кожно-венерологический диспансер» и государственного казенного учреждения здравоохранения «Забайкальский краевой клинический противотуберкулезный диспансер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ношении государственного казенного учреждения здравоохранения «Забайкальский краевой клинический противотуберкулезный диспанс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явлены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соблюдения Порядка оказания медицинской помощи больным туберкулезом, утвержденного приказом Минздрава России от 15.11.2012 г. № 932н. Главному врачу выдано предписание об устранении выявленных наруше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к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тношении государственного учреждения здравоохранения «Краевой кожно-венерологический диспансе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явлены нару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части соблюд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ка оказания медицинской помощи населению по профилю «Дерматовенерология», утвержденного приказом Минздрава России от 15.11.2012. № 924н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 медицинской помощи больным с ранним сифилисом (при оказании специализированной помощи), утвержденного приказом Минздравсоцразвития РФ от 17.01.2007 № 43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ых условий труда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а Минздрава РФ №1175н от 20.12.2012г.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. Главному врачу выдано предписание об устранении выявленных нарушений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5:14:00Z</dcterms:created>
  <dc:creator>Мария Юрьевна Янкилевич</dc:creator>
  <dc:description/>
  <dc:language>en-US</dc:language>
  <cp:lastModifiedBy>Мария Юрьевна Янкилевич</cp:lastModifiedBy>
  <dcterms:modified xsi:type="dcterms:W3CDTF">2016-08-29T05:14:00Z</dcterms:modified>
  <cp:revision>2</cp:revision>
  <dc:subject/>
  <dc:title/>
</cp:coreProperties>
</file>